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 ________________________________________________       Honors Geometry Prisms - Cylinders Practice</w:t>
      </w:r>
    </w:p>
    <w:p>
      <w:pPr>
        <w:pStyle w:val="NoSpacing"/>
        <w:rPr/>
      </w:pPr>
      <w:r>
        <w:rPr/>
        <w:t xml:space="preserve">Find measures for each solid shown, </w:t>
      </w:r>
      <w:r>
        <w:rPr>
          <w:b/>
          <w:i/>
        </w:rPr>
        <w:t>showing your method</w:t>
      </w:r>
      <w:r>
        <w:rPr/>
        <w:t>.  The bases are shaded in each prism.</w:t>
      </w:r>
    </w:p>
    <w:p>
      <w:pPr>
        <w:pStyle w:val="NoSpac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75605</wp:posOffset>
                </wp:positionH>
                <wp:positionV relativeFrom="paragraph">
                  <wp:posOffset>28575</wp:posOffset>
                </wp:positionV>
                <wp:extent cx="1270" cy="61150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1.15pt;margin-top:2.25pt;width:0.1pt;height:48.1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50840</wp:posOffset>
                </wp:positionH>
                <wp:positionV relativeFrom="paragraph">
                  <wp:posOffset>19685</wp:posOffset>
                </wp:positionV>
                <wp:extent cx="60325" cy="86360"/>
                <wp:effectExtent l="23495" t="16510" r="2476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0">
                          <a:off x="0" y="0"/>
                          <a:ext cx="604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15pt;margin-top:1.5pt;width:4.7pt;height:6.75pt;mso-wrap-style:none;v-text-anchor:middle;rotation:15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                        </w:t>
      </w:r>
      <w:r>
        <w:rPr/>
        <w:t>8”</w:t>
        <w:tab/>
        <w:tab/>
        <w:tab/>
        <w:tab/>
        <w:tab/>
        <w:tab/>
        <w:tab/>
        <w:tab/>
        <w:tab/>
        <w:t xml:space="preserve">   4”           3”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075</wp:posOffset>
                </wp:positionH>
                <wp:positionV relativeFrom="paragraph">
                  <wp:posOffset>635</wp:posOffset>
                </wp:positionV>
                <wp:extent cx="1224915" cy="310515"/>
                <wp:effectExtent l="12065" t="5715" r="1143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310680"/>
                        </a:xfrm>
                        <a:prstGeom prst="parallelogram">
                          <a:avLst>
                            <a:gd name="adj" fmla="val 98581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b8cce4" stroked="t" o:allowincell="f" style="position:absolute;margin-left:7.25pt;margin-top:0pt;width:96.4pt;height:24.4pt;mso-wrap-style:none;v-text-anchor:middle" type="_x0000_t7">
                <v:fill o:detectmouseclick="t" type="solid" color2="#47331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075</wp:posOffset>
                </wp:positionH>
                <wp:positionV relativeFrom="paragraph">
                  <wp:posOffset>389255</wp:posOffset>
                </wp:positionV>
                <wp:extent cx="1224915" cy="310515"/>
                <wp:effectExtent l="12065" t="5715" r="1143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310680"/>
                        </a:xfrm>
                        <a:prstGeom prst="parallelogram">
                          <a:avLst>
                            <a:gd name="adj" fmla="val 98581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7.25pt;margin-top:30.65pt;width:96.4pt;height:24.4pt;mso-wrap-style:none;v-text-anchor:middle" type="_x0000_t7">
                <v:fill o:detectmouseclick="t" type="solid" color2="#47331b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7110</wp:posOffset>
                </wp:positionH>
                <wp:positionV relativeFrom="paragraph">
                  <wp:posOffset>389255</wp:posOffset>
                </wp:positionV>
                <wp:extent cx="319405" cy="31115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9680" cy="31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pt;margin-top:30.65pt;width:25.1pt;height:2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075</wp:posOffset>
                </wp:positionH>
                <wp:positionV relativeFrom="paragraph">
                  <wp:posOffset>699770</wp:posOffset>
                </wp:positionV>
                <wp:extent cx="90678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7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5pt;margin-top:55.1pt;width:71.3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6990</wp:posOffset>
                </wp:positionH>
                <wp:positionV relativeFrom="paragraph">
                  <wp:posOffset>-4445</wp:posOffset>
                </wp:positionV>
                <wp:extent cx="1270" cy="39433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7pt;margin-top:-0.35pt;width:0.1pt;height:3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115</wp:posOffset>
                </wp:positionH>
                <wp:positionV relativeFrom="paragraph">
                  <wp:posOffset>-4445</wp:posOffset>
                </wp:positionV>
                <wp:extent cx="1270" cy="39433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5pt;margin-top:-0.35pt;width:0.05pt;height:3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300355</wp:posOffset>
                </wp:positionV>
                <wp:extent cx="1270" cy="39433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23.65pt;width:0.1pt;height:3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7110</wp:posOffset>
                </wp:positionH>
                <wp:positionV relativeFrom="paragraph">
                  <wp:posOffset>306070</wp:posOffset>
                </wp:positionV>
                <wp:extent cx="1270" cy="39433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pt;margin-top:24.1pt;width:0.05pt;height:3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2080</wp:posOffset>
                </wp:positionH>
                <wp:positionV relativeFrom="paragraph">
                  <wp:posOffset>4445</wp:posOffset>
                </wp:positionV>
                <wp:extent cx="758825" cy="733425"/>
                <wp:effectExtent l="12700" t="12700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733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10.4pt;margin-top:0.35pt;width:59.7pt;height:57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88865</wp:posOffset>
                </wp:positionH>
                <wp:positionV relativeFrom="paragraph">
                  <wp:posOffset>-3175</wp:posOffset>
                </wp:positionV>
                <wp:extent cx="741680" cy="393700"/>
                <wp:effectExtent l="68580" t="16637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0">
                          <a:off x="0" y="0"/>
                          <a:ext cx="741600" cy="393840"/>
                        </a:xfrm>
                        <a:prstGeom prst="rtTriangle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b8cce4" stroked="t" o:allowincell="f" style="position:absolute;margin-left:384.9pt;margin-top:-0.3pt;width:58.35pt;height:30.95pt;mso-wrap-style:none;v-text-anchor:middle;rotation:150" type="_x0000_t6">
                <v:fill o:detectmouseclick="t" type="solid" color2="#47331b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</w:t>
      </w:r>
      <w:r>
        <w:rPr/>
        <w:t>6”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37430</wp:posOffset>
                </wp:positionH>
                <wp:positionV relativeFrom="paragraph">
                  <wp:posOffset>27305</wp:posOffset>
                </wp:positionV>
                <wp:extent cx="1270" cy="61150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9pt;margin-top:2.15pt;width:0.1pt;height:48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82615</wp:posOffset>
                </wp:positionH>
                <wp:positionV relativeFrom="paragraph">
                  <wp:posOffset>1270</wp:posOffset>
                </wp:positionV>
                <wp:extent cx="1270" cy="61150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45pt;margin-top:0.1pt;width:0.1pt;height:48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</w:t>
      </w:r>
      <w:r>
        <w:rPr/>
        <w:t>3”</w:t>
        <w:tab/>
        <w:tab/>
        <w:tab/>
        <w:tab/>
        <w:tab/>
        <w:tab/>
        <w:tab/>
        <w:tab/>
        <w:t xml:space="preserve">    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50840</wp:posOffset>
                </wp:positionH>
                <wp:positionV relativeFrom="paragraph">
                  <wp:posOffset>119380</wp:posOffset>
                </wp:positionV>
                <wp:extent cx="60325" cy="86360"/>
                <wp:effectExtent l="23495" t="16510" r="24765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0">
                          <a:off x="0" y="0"/>
                          <a:ext cx="604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15pt;margin-top:9.35pt;width:4.7pt;height:6.75pt;mso-wrap-style:none;v-text-anchor:middle;rotation:150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      </w:t>
      </w:r>
      <w:r>
        <w:rPr/>
        <w:t>7”                                                               10”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88865</wp:posOffset>
                </wp:positionH>
                <wp:positionV relativeFrom="paragraph">
                  <wp:posOffset>90805</wp:posOffset>
                </wp:positionV>
                <wp:extent cx="741680" cy="393700"/>
                <wp:effectExtent l="68580" t="16637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0">
                          <a:off x="0" y="0"/>
                          <a:ext cx="741600" cy="393840"/>
                        </a:xfrm>
                        <a:prstGeom prst="rtTriangle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384.9pt;margin-top:7.15pt;width:58.35pt;height:30.95pt;mso-wrap-style:none;v-text-anchor:middle;rotation:150" type="_x0000_t6">
                <v:fill o:detectmouseclick="t" type="solid" color2="#47331b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28540</wp:posOffset>
                </wp:positionH>
                <wp:positionV relativeFrom="paragraph">
                  <wp:posOffset>100965</wp:posOffset>
                </wp:positionV>
                <wp:extent cx="829310" cy="3556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9440" cy="3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2pt;margin-top:7.95pt;width:65.25pt;height:2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w:rPr/>
        <w:t>1)  Rectangular Prism</w:t>
        <w:tab/>
        <w:tab/>
        <w:tab/>
        <w:t>2)  Cube</w:t>
        <w:tab/>
        <w:t xml:space="preserve">                                          3)  Right Triangular Prism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p:  __________________________         p:  __________________________         p:  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LA:  _________________________</w:t>
        <w:tab/>
        <w:t>LA:  _________________________         LA:  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B:  __________________________         B:  __________________________         B:  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A:  _________________________</w:t>
        <w:tab/>
        <w:t>SA:  _________________________        SA:  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V:  __________________________         V:  __________________________         V:  __________________________   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100</wp:posOffset>
                </wp:positionH>
                <wp:positionV relativeFrom="paragraph">
                  <wp:posOffset>153035</wp:posOffset>
                </wp:positionV>
                <wp:extent cx="741680" cy="393700"/>
                <wp:effectExtent l="52705" t="0" r="65405" b="1219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0">
                          <a:off x="0" y="0"/>
                          <a:ext cx="741600" cy="393840"/>
                        </a:xfrm>
                        <a:prstGeom prst="rtTriangle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22.95pt;margin-top:12.05pt;width:58.35pt;height:30.95pt;mso-wrap-style:none;v-text-anchor:middle;rotation:340" type="_x0000_t6">
                <v:fill o:detectmouseclick="t" type="solid" color2="#47331b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100</wp:posOffset>
                </wp:positionH>
                <wp:positionV relativeFrom="paragraph">
                  <wp:posOffset>883285</wp:posOffset>
                </wp:positionV>
                <wp:extent cx="741680" cy="393700"/>
                <wp:effectExtent l="52705" t="0" r="65405" b="1219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0">
                          <a:off x="0" y="0"/>
                          <a:ext cx="741600" cy="393840"/>
                        </a:xfrm>
                        <a:prstGeom prst="rtTriangle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22.95pt;margin-top:69.55pt;width:58.35pt;height:30.95pt;mso-wrap-style:none;v-text-anchor:middle;rotation:340" type="_x0000_t6">
                <v:fill o:detectmouseclick="t" type="solid" color2="#47331b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0</wp:posOffset>
                </wp:positionH>
                <wp:positionV relativeFrom="paragraph">
                  <wp:posOffset>1003935</wp:posOffset>
                </wp:positionV>
                <wp:extent cx="138430" cy="379730"/>
                <wp:effectExtent l="5080" t="1905" r="508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600" cy="38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5pt;margin-top:79.05pt;width:10.85pt;height:29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</wp:posOffset>
                </wp:positionH>
                <wp:positionV relativeFrom="paragraph">
                  <wp:posOffset>1124585</wp:posOffset>
                </wp:positionV>
                <wp:extent cx="664845" cy="267970"/>
                <wp:effectExtent l="1905" t="4445" r="190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5280" cy="26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88.55pt;width:52.35pt;height:2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650</wp:posOffset>
                </wp:positionH>
                <wp:positionV relativeFrom="paragraph">
                  <wp:posOffset>140970</wp:posOffset>
                </wp:positionV>
                <wp:extent cx="1270" cy="88074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8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5pt;margin-top:11.1pt;width:0.05pt;height:6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4175</wp:posOffset>
                </wp:positionH>
                <wp:positionV relativeFrom="paragraph">
                  <wp:posOffset>494030</wp:posOffset>
                </wp:positionV>
                <wp:extent cx="1270" cy="88074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8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25pt;margin-top:38.9pt;width:0.1pt;height:69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4580</wp:posOffset>
                </wp:positionH>
                <wp:positionV relativeFrom="paragraph">
                  <wp:posOffset>235585</wp:posOffset>
                </wp:positionV>
                <wp:extent cx="1270" cy="88074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8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pt;margin-top:18.55pt;width:0.05pt;height:69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42940</wp:posOffset>
                </wp:positionH>
                <wp:positionV relativeFrom="paragraph">
                  <wp:posOffset>81280</wp:posOffset>
                </wp:positionV>
                <wp:extent cx="406400" cy="216535"/>
                <wp:effectExtent l="0" t="4445" r="254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6800" cy="21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2pt;margin-top:6.4pt;width:31.9pt;height:1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</w:t>
      </w:r>
      <w:r>
        <w:rPr/>
        <w:t>13”                                                                            12”                                                                                         10”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72080</wp:posOffset>
                </wp:positionH>
                <wp:positionV relativeFrom="paragraph">
                  <wp:posOffset>19685</wp:posOffset>
                </wp:positionV>
                <wp:extent cx="1026795" cy="874395"/>
                <wp:effectExtent l="12700" t="12700" r="12065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874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4pt;margin-top:1.55pt;width:80.8pt;height:68.8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77765</wp:posOffset>
                </wp:positionH>
                <wp:positionV relativeFrom="paragraph">
                  <wp:posOffset>19685</wp:posOffset>
                </wp:positionV>
                <wp:extent cx="1076325" cy="923925"/>
                <wp:effectExtent l="5715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9237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stroked="t" o:allowincell="f" style="position:absolute;margin-left:391.95pt;margin-top:1.55pt;width:84.7pt;height:72.7pt;mso-wrap-style:none;v-text-anchor:middle" type="_x0000_t2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11165</wp:posOffset>
                </wp:positionH>
                <wp:positionV relativeFrom="paragraph">
                  <wp:posOffset>127000</wp:posOffset>
                </wp:positionV>
                <wp:extent cx="54356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95pt;margin-top:10pt;width:42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4)                                                                     5)                                                                   6)                                             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7665</wp:posOffset>
                </wp:positionH>
                <wp:positionV relativeFrom="paragraph">
                  <wp:posOffset>57785</wp:posOffset>
                </wp:positionV>
                <wp:extent cx="60325" cy="86360"/>
                <wp:effectExtent l="19050" t="13970" r="1905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0">
                          <a:off x="0" y="0"/>
                          <a:ext cx="604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95pt;margin-top:4.55pt;width:4.7pt;height:6.75pt;mso-wrap-style:none;v-text-anchor:middle;rotation:34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8460</wp:posOffset>
                </wp:positionH>
                <wp:positionV relativeFrom="paragraph">
                  <wp:posOffset>962660</wp:posOffset>
                </wp:positionV>
                <wp:extent cx="60325" cy="86360"/>
                <wp:effectExtent l="19050" t="13970" r="1905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0">
                          <a:off x="0" y="0"/>
                          <a:ext cx="604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8pt;margin-top:75.8pt;width:4.7pt;height:6.75pt;mso-wrap-style:none;v-text-anchor:middle;rotation:340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                      </w:t>
      </w:r>
      <w:r>
        <w:rPr/>
        <w:t>12”</w:t>
        <w:tab/>
        <w:tab/>
        <w:tab/>
        <w:tab/>
        <w:tab/>
        <w:tab/>
        <w:t xml:space="preserve">                                                                                 </w:t>
      </w:r>
    </w:p>
    <w:p>
      <w:pPr>
        <w:pStyle w:val="NoSpacing"/>
        <w:rPr/>
      </w:pPr>
      <w:r>
        <w:rPr>
          <w:rFonts w:cs="Calibri"/>
        </w:rPr>
        <w:t xml:space="preserve"> </w:t>
      </w:r>
      <w:r>
        <w:rPr/>
        <w:t>27”</w:t>
        <w:tab/>
        <w:tab/>
        <w:tab/>
        <w:tab/>
        <w:tab/>
        <w:tab/>
        <w:tab/>
        <w:tab/>
        <w:t xml:space="preserve">  11”                          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15”</w:t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                                                                        </w:t>
      </w:r>
      <w:r>
        <w:rPr/>
        <w:t xml:space="preserve">9”                                                           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p:  __________________________         p:  __________________________         p:  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LA:  _________________________         LA:  _________________________         LA:  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B:  __________________________         B:  __________________________         B:  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A:  _________________________         SA:  _________________________        SA:  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V:  __________________________         V:  __________________________         V:  __________________________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0965</wp:posOffset>
                </wp:positionH>
                <wp:positionV relativeFrom="paragraph">
                  <wp:posOffset>59690</wp:posOffset>
                </wp:positionV>
                <wp:extent cx="880745" cy="457200"/>
                <wp:effectExtent l="12065" t="6985" r="1143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b8cce4" stroked="t" o:allowincell="f" style="position:absolute;margin-left:7.95pt;margin-top:4.7pt;width:69.3pt;height:35.95pt;mso-wrap-style:none;v-text-anchor:middle" type="_x0000_t5">
                <v:fill o:detectmouseclick="t" type="solid" color2="#47331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2765</wp:posOffset>
                </wp:positionH>
                <wp:positionV relativeFrom="paragraph">
                  <wp:posOffset>86360</wp:posOffset>
                </wp:positionV>
                <wp:extent cx="1270" cy="65024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95pt;margin-top:6.8pt;width:0.05pt;height:51.1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</w:t>
      </w:r>
      <w:r>
        <w:rPr/>
        <w:t>7)  Equilateral Triangular Prism                        8)  The cylinder has a circumference of 12</w:t>
      </w:r>
      <w:r>
        <w:rPr>
          <w:rFonts w:cs="KodchiangUPC" w:ascii="Giddyup Std" w:hAnsi="Giddyup Std"/>
          <w:i/>
        </w:rPr>
        <w:t xml:space="preserve">∏ </w:t>
      </w:r>
      <w:r>
        <w:rPr>
          <w:rFonts w:cs="Calibri"/>
          <w:i/>
        </w:rPr>
        <w:t>”.</w:t>
      </w:r>
    </w:p>
    <w:p>
      <w:pPr>
        <w:pStyle w:val="NoSpacing"/>
        <w:rPr/>
      </w:pPr>
      <w:r>
        <w:rPr>
          <w:rFonts w:cs="Calibri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0965</wp:posOffset>
                </wp:positionH>
                <wp:positionV relativeFrom="paragraph">
                  <wp:posOffset>13970</wp:posOffset>
                </wp:positionV>
                <wp:extent cx="1270" cy="65024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1.1pt;width:0.1pt;height:51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1550</wp:posOffset>
                </wp:positionH>
                <wp:positionV relativeFrom="paragraph">
                  <wp:posOffset>13970</wp:posOffset>
                </wp:positionV>
                <wp:extent cx="1270" cy="65024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1.1pt;width:0.05pt;height:51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05885</wp:posOffset>
                </wp:positionH>
                <wp:positionV relativeFrom="paragraph">
                  <wp:posOffset>52070</wp:posOffset>
                </wp:positionV>
                <wp:extent cx="499745" cy="150368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15037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55pt;margin-top:4.1pt;width:39.3pt;height:118.3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                       p:  __________________________                                         r:  __________________________                                     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805</wp:posOffset>
                </wp:positionH>
                <wp:positionV relativeFrom="paragraph">
                  <wp:posOffset>54610</wp:posOffset>
                </wp:positionV>
                <wp:extent cx="880745" cy="457200"/>
                <wp:effectExtent l="12065" t="6985" r="1143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7.15pt;margin-top:4.3pt;width:69.3pt;height:35.95pt;mso-wrap-style:none;v-text-anchor:middle" type="_x0000_t5">
                <v:fill o:detectmouseclick="t" type="solid" color2="#47331b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</w:t>
      </w:r>
      <w:r>
        <w:rPr/>
        <w:t>14”</w:t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Spacing"/>
        <w:rPr/>
      </w:pPr>
      <w:r>
        <w:rPr/>
        <w:tab/>
        <w:tab/>
        <w:t xml:space="preserve">               LA:  _________________________   </w:t>
        <w:tab/>
        <w:tab/>
        <w:t xml:space="preserve">                  LA:  _________________________  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10”</w:t>
        <w:tab/>
        <w:tab/>
        <w:t xml:space="preserve">B:  __________________________          30”                          B:  __________________________       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              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945</wp:posOffset>
                </wp:positionH>
                <wp:positionV relativeFrom="paragraph">
                  <wp:posOffset>111125</wp:posOffset>
                </wp:positionV>
                <wp:extent cx="965835" cy="750570"/>
                <wp:effectExtent l="9525" t="8890" r="889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750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be5f1" stroked="t" o:allowincell="f" style="position:absolute;margin-left:5.35pt;margin-top:8.75pt;width:76pt;height:59.05pt;mso-wrap-style:none;v-text-anchor:middle" type="_x0000_t5">
                <v:fill o:detectmouseclick="t" type="solid" color2="#241a0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SA:  _________________________                                          SA:  _________________________                                    </w:t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</w:t>
      </w:r>
      <w:r>
        <w:rPr/>
        <w:t>V:  __________________________                                         V:  __________________________</w:t>
      </w:r>
    </w:p>
    <w:p>
      <w:pPr>
        <w:pStyle w:val="NoSpacing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70940</wp:posOffset>
                </wp:positionH>
                <wp:positionV relativeFrom="paragraph">
                  <wp:posOffset>82550</wp:posOffset>
                </wp:positionV>
                <wp:extent cx="630555" cy="1270"/>
                <wp:effectExtent l="0" t="37465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2pt;margin-top:6.5pt;width:49.5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                 </w:t>
      </w:r>
      <w:r>
        <w:rPr/>
        <w:t xml:space="preserve">Use this equilateral triangle </w:t>
      </w:r>
    </w:p>
    <w:p>
      <w:pPr>
        <w:pStyle w:val="NoSpacing"/>
        <w:rPr/>
      </w:pPr>
      <w:r>
        <w:rPr>
          <w:rFonts w:cs="Calibri"/>
        </w:rPr>
        <w:t xml:space="preserve">                </w:t>
      </w:r>
      <w:r>
        <w:rPr/>
        <w:t>10”                                       to calculate the base area.</w:t>
      </w:r>
    </w:p>
    <w:sectPr>
      <w:type w:val="nextPage"/>
      <w:pgSz w:w="12240" w:h="15840"/>
      <w:pgMar w:left="900" w:right="81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ddyup St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2:36:00Z</dcterms:created>
  <dc:creator>OxfordAreaSchoolDistrict</dc:creator>
  <dc:description/>
  <dc:language>en-US</dc:language>
  <cp:lastModifiedBy>setupuser</cp:lastModifiedBy>
  <dcterms:modified xsi:type="dcterms:W3CDTF">2013-05-31T12:48:00Z</dcterms:modified>
  <cp:revision>6</cp:revision>
  <dc:subject/>
  <dc:title/>
</cp:coreProperties>
</file>